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</w:rPr>
        <w:t xml:space="preserve">NCSCOS: </w:t>
      </w:r>
      <w:r>
        <w:rPr>
          <w:rFonts w:cs="Garamond" w:ascii="Garamond" w:hAnsi="Garamond"/>
          <w:bCs/>
        </w:rPr>
        <w:t>Competency Goal 2: The learner will develop an understanding of the physical, chemical and cellular basis of life.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Background: Review the history of the development of the cell theory.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Job: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Research historical events leading to the development for the cell theory. Research should include the following people/Scientist: Robert Hooke, Hans and Zacharias Janssen, Anton van Leeuwenhoek, Matthias Schleiden, Theodore Schwann, Rudolph Virchow, Janet Plowe, Lynn Margulis dates and their contributions. </w:t>
      </w:r>
    </w:p>
    <w:p>
      <w:pPr>
        <w:pStyle w:val="Normal"/>
        <w:numPr>
          <w:ilvl w:val="0"/>
          <w:numId w:val="2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 xml:space="preserve">Students will report on their findings by constructing a timeline showing the chronology of the historical events leading to the development of the cell theory. 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Materials: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eference Material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Rulers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Paper</w:t>
      </w:r>
    </w:p>
    <w:p>
      <w:pPr>
        <w:pStyle w:val="Normal"/>
        <w:numPr>
          <w:ilvl w:val="0"/>
          <w:numId w:val="4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Colored Pencils or markers.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ime Line Construction: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Should show chronological order of the above scientist’s discoveries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Label the timeline with dates of scientist’s discoveries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The earliest date should be on the left of the timeline and the most recent on the right.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Label each date with corresponding scientist’s name and contribution(s) in an organized and legible manner</w:t>
      </w:r>
    </w:p>
    <w:p>
      <w:pPr>
        <w:pStyle w:val="Normal"/>
        <w:numPr>
          <w:ilvl w:val="0"/>
          <w:numId w:val="1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Be sure your spacing shows a reasonable approximation of the amount of time elapsed between dates.</w:t>
      </w:r>
    </w:p>
    <w:p>
      <w:pPr>
        <w:pStyle w:val="Normal"/>
        <w:ind w:left="360" w:hanging="0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Questions:</w:t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What theory did these scientists provide evidence for?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What instrument was necessary before the cell theory could be developed?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Which three scientists directly contributed evidence for the cell theory?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How did earlier scientists and their contributions directly affect the discoveries of the later scientists? For example, what had to come first?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p>
      <w:pPr>
        <w:pStyle w:val="Normal"/>
        <w:numPr>
          <w:ilvl w:val="0"/>
          <w:numId w:val="3"/>
        </w:numPr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  <w:t>List the three parts to the cell theory.</w:t>
      </w:r>
    </w:p>
    <w:p>
      <w:pPr>
        <w:pStyle w:val="Normal"/>
        <w:rPr>
          <w:rFonts w:ascii="Garamond" w:hAnsi="Garamond" w:cs="Garamond"/>
          <w:bCs/>
        </w:rPr>
      </w:pPr>
      <w:r>
        <w:rPr>
          <w:rFonts w:cs="Garamond" w:ascii="Garamond" w:hAnsi="Garamond"/>
          <w:bCs/>
        </w:rPr>
      </w:r>
    </w:p>
    <w:sectPr>
      <w:headerReference w:type="default" r:id="rId2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Garamond" w:hAnsi="Garamond" w:cs="Garamond"/>
      </w:rPr>
    </w:pPr>
    <w:r>
      <w:rPr>
        <w:rFonts w:cs="Garamond" w:ascii="Garamond" w:hAnsi="Garamond"/>
      </w:rPr>
      <w:t>Name____________________________Date______________Class_______________</w:t>
    </w:r>
  </w:p>
  <w:p>
    <w:pPr>
      <w:pStyle w:val="Header"/>
      <w:jc w:val="center"/>
      <w:rPr>
        <w:rFonts w:ascii="Garamond" w:hAnsi="Garamond" w:cs="Garamond"/>
      </w:rPr>
    </w:pPr>
    <w:r>
      <w:rPr>
        <w:rFonts w:cs="Garamond" w:ascii="Garamond" w:hAnsi="Garamond"/>
      </w:rPr>
      <w:t>Cell Theory Historical Time Line Activi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bullet"/>
      <w:lvlText w:val="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7T14:43:00Z</dcterms:created>
  <dc:creator>Perquimans High School</dc:creator>
  <dc:description/>
  <cp:keywords/>
  <dc:language>en-US</dc:language>
  <cp:lastModifiedBy>Perquimans High School</cp:lastModifiedBy>
  <dcterms:modified xsi:type="dcterms:W3CDTF">2009-10-07T14:57:00Z</dcterms:modified>
  <cp:revision>1</cp:revision>
  <dc:subject/>
  <dc:title>NCSCOS: Competency Goal 2: The learner will develop an understanding of the physical, chemical and cellular basis of life</dc:title>
</cp:coreProperties>
</file>